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103"/>
      </w:tblGrid>
      <w:tr>
        <w:trPr>
          <w:trHeight w:val="2699" w:hRule="atLeast"/>
          <w:cantSplit w:val="true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zpolni vlagatelj)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lagatelj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zpolni vložišče)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um in čas (ura, minuta) prejema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poredna številka 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PREMA OVOJNICE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60" w:hRule="atLeast"/>
          <w:cantSplit w:val="true"/>
        </w:trPr>
        <w:tc>
          <w:tcPr>
            <w:tcW w:w="9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zpolni vlagatelj - ustrezno obkrožite)</w:t>
            </w:r>
          </w:p>
          <w:p>
            <w:pPr>
              <w:pStyle w:val="Heading1"/>
              <w:rPr>
                <w:rFonts w:ascii="Calibri" w:hAnsi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    </w:t>
            </w:r>
            <w:r>
              <w:rPr>
                <w:rFonts w:cs="Calibri" w:ascii="Calibri" w:hAnsi="Calibri"/>
                <w:szCs w:val="28"/>
              </w:rPr>
              <w:t>Vloga</w:t>
              <w:tab/>
              <w:tab/>
              <w:t xml:space="preserve">                 Dopolnitev vlog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938" w:hRule="atLeast"/>
          <w:cantSplit w:val="true"/>
        </w:trPr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znaka vloge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Heading3"/>
              <w:ind w:left="360" w:hanging="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»NE ODPIRAJ - VLOGA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za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4. Javni poziv</w:t>
            </w:r>
          </w:p>
          <w:p>
            <w:pPr>
              <w:pStyle w:val="Heading3"/>
              <w:ind w:left="360" w:hanging="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za izbor operacij za izvajanje Strategije lokalnega razvoja</w:t>
              <w:br/>
              <w:t>LAS Mežiške doline v programskem obdobju 2014 – 2020 - EKSRP!«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>
          <w:trHeight w:val="2695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PREJEMNIK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AS Mežiške doline</w:t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odilni partner A.L.P. PECA d.o.o.</w:t>
            </w:r>
          </w:p>
          <w:p>
            <w:pPr>
              <w:pStyle w:val="Normal"/>
              <w:spacing w:lineRule="atLeast" w:line="312"/>
              <w:ind w:left="709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žihova ulica 17</w:t>
            </w:r>
          </w:p>
          <w:p>
            <w:pPr>
              <w:pStyle w:val="Normal"/>
              <w:spacing w:lineRule="atLeast" w:line="312"/>
              <w:ind w:left="709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390 Ravne na Korošk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30:00Z</dcterms:created>
  <dc:creator>Viktorija</dc:creator>
  <dc:description/>
  <cp:keywords/>
  <dc:language>en-US</dc:language>
  <cp:lastModifiedBy>Viktorija</cp:lastModifiedBy>
  <cp:lastPrinted>2005-08-29T12:47:00Z</cp:lastPrinted>
  <dcterms:modified xsi:type="dcterms:W3CDTF">2022-11-14T14:23:00Z</dcterms:modified>
  <cp:revision>8</cp:revision>
  <dc:subject/>
  <dc:title>(izpolni vlagatelj)</dc:title>
</cp:coreProperties>
</file>